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213951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7924899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72122202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